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right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>
          <w:b/>
          <w:u w:val="single"/>
        </w:rPr>
        <w:t>Образец №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.1.</w:t>
      </w:r>
    </w:p>
    <w:p>
      <w:pPr>
        <w:pStyle w:val="Normal"/>
        <w:spacing w:lineRule="auto" w:line="276" w:before="280" w:after="0"/>
        <w:ind w:firstLine="720"/>
        <w:jc w:val="center"/>
        <w:rPr>
          <w:b/>
          <w:b/>
        </w:rPr>
      </w:pPr>
      <w:r>
        <w:rPr>
          <w:b/>
        </w:rPr>
        <w:t>Количествено-стойностна сметка за общинска администрация</w:t>
      </w:r>
    </w:p>
    <w:tbl>
      <w:tblPr>
        <w:tblW w:w="13810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4"/>
        <w:gridCol w:w="1859"/>
        <w:gridCol w:w="4877"/>
        <w:gridCol w:w="2020"/>
        <w:gridCol w:w="2160"/>
        <w:gridCol w:w="23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 телеф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>
          <w:trHeight w:val="1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6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на Свищ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на Свищ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ина Свищо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чивна база кв. Видима, гр. Априлци, ул. „Младост” № 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9588/ 2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 00 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Стадион „Академик”, ул. Патриарх Евтимий” № 10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 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гр. Свищов, ул. „Тодор Миланович” № 2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 10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Ал. Константинов” № 3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 59 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4 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4 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Тодор Миланович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04 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р Освободител”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5 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5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Ал. Константинов” № 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19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Ал. Константинов” № 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6 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Полковник Иванов” 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Хадживасилев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7 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8 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2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р Освободител”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8 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р Освободител”7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8 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4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8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5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8 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6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Ал. Константинов” № 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7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8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Полковник Иванов” 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39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0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Д. Г. Анев” № 2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1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2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Ал. Константинов” № 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09 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3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 45 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4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с. Вардим, Обезманганителна станц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324/ 27 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>45</w:t>
            </w:r>
            <w:r>
              <w:rPr/>
              <w:t>.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НТРАЛА – включваща 3 ISDN BRI поста и 50 номера </w:t>
            </w:r>
          </w:p>
          <w:p>
            <w:pPr>
              <w:pStyle w:val="Normal"/>
              <w:rPr/>
            </w:pPr>
            <w:r>
              <w:rPr/>
              <w:t>гр. Свищов, ул. „Цанко Церковски” № 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631/ 681 - ISD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</w:t>
            </w:r>
            <w:r>
              <w:rPr/>
              <w:t>.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 АБОНАМЕНТНА ТАКСА ЗА ОБЩИНСКА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до ред </w:t>
            </w:r>
            <w:r>
              <w:rPr>
                <w:b/>
                <w:lang w:val="ru-RU"/>
              </w:rPr>
              <w:t>45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</w:t>
            </w:r>
            <w:r>
              <w:rPr/>
              <w:t>.</w:t>
            </w:r>
          </w:p>
        </w:tc>
        <w:tc>
          <w:tcPr>
            <w:tcW w:w="8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за </w:t>
            </w:r>
            <w:r>
              <w:rPr>
                <w:b/>
              </w:rPr>
              <w:t>ОБЩИНСКА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до ред </w:t>
            </w:r>
            <w:r>
              <w:rPr>
                <w:b/>
                <w:lang w:val="ru-RU"/>
              </w:rPr>
              <w:t>45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гр. ......................                                                     </w:t>
      </w:r>
      <w:r>
        <w:rPr>
          <w:lang w:val="en-US"/>
        </w:rPr>
        <w:t xml:space="preserve">                                             </w:t>
      </w:r>
      <w:r>
        <w:rPr/>
        <w:t xml:space="preserve">    ....................................................................</w:t>
      </w:r>
    </w:p>
    <w:p>
      <w:pPr>
        <w:pStyle w:val="Normal"/>
        <w:rPr/>
      </w:pPr>
      <w:r>
        <w:rPr/>
        <w:t xml:space="preserve">дата ....................                                                         </w:t>
      </w:r>
      <w:r>
        <w:rPr>
          <w:lang w:val="ru-RU"/>
        </w:rPr>
        <w:t xml:space="preserve">                                           </w:t>
      </w:r>
      <w:r>
        <w:rPr/>
        <w:t>/трите имена, длъжност, подпис и печат/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 </w:t>
      </w:r>
    </w:p>
    <w:p>
      <w:pPr>
        <w:pStyle w:val="Normal"/>
        <w:rPr/>
      </w:pPr>
      <w:r>
        <w:rPr/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rPr/>
      </w:pPr>
      <w:r>
        <w:rPr/>
        <w:t>2 – 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79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listparagraph">
    <w:name w:val="msolistparagraph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25:00Z</dcterms:created>
  <dc:creator>os</dc:creator>
  <dc:description/>
  <cp:keywords/>
  <dc:language>en-US</dc:language>
  <cp:lastModifiedBy>10</cp:lastModifiedBy>
  <cp:lastPrinted>2012-05-14T10:24:00Z</cp:lastPrinted>
  <dcterms:modified xsi:type="dcterms:W3CDTF">2015-01-30T14:11:00Z</dcterms:modified>
  <cp:revision>31</cp:revision>
  <dc:subject/>
  <dc:title>Списък с телефони и адреси, на които трябва да бъдат предоставени:</dc:title>
</cp:coreProperties>
</file>